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087106002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 осуществляющих управление в сфере образования, образовательных организаций Свердловской области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0"/>
              <w:gridCol w:w="162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      </w:t>
                  </w:r>
                  <w:r>
                    <w:rPr>
                      <w:sz w:val="22"/>
                      <w:szCs w:val="22"/>
                    </w:rPr>
                    <w:t>02-11-05/7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Об организационных вопроса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дготовки и проведения аттест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дагогических работник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 01 января 2015 год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Уважаемые </w:t>
      </w:r>
      <w:r>
        <w:rPr>
          <w:rFonts w:eastAsia="Calibri"/>
          <w:sz w:val="28"/>
          <w:szCs w:val="28"/>
          <w:lang w:eastAsia="en-US"/>
        </w:rPr>
        <w:t>коллеги</w:t>
      </w:r>
      <w:r>
        <w:rPr>
          <w:rFonts w:eastAsia="Calibri"/>
          <w:sz w:val="28"/>
          <w:szCs w:val="22"/>
          <w:lang w:eastAsia="en-US"/>
        </w:rPr>
        <w:t>!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ind w:right="3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общего и профессионального образования Свердловской области информирует о том, что Постановлением Правительства Российской Федерации от 28 мая 2014 года № 3241п-П8 принята «Комплексная программа повышения профессионального уровня педагогических работников общеобразовательных организаций». Программа направлена на реализацию государственной политики в сфере образования по повышению профессионального уровня педагогических работников общеобразовательных организаций. Среди направлений (подпрограмм) повышения профессионального уровня педагогических работников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недрение </w:t>
      </w:r>
      <w:r>
        <w:rPr>
          <w:rFonts w:eastAsia="Calibri"/>
          <w:sz w:val="28"/>
          <w:szCs w:val="22"/>
          <w:lang w:eastAsia="en-US"/>
        </w:rPr>
        <w:t>профессионального стандар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модернизация педагогического образ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перехода к системе эффективного контрак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повышение социального статуса и престижа профессии педаго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условиях введения профессионального стандарта педагога, перехода          на срочные трудовые контракты важно, что Порядок проведения аттестации педагогических работников организаций, осуществляющих образовательную деятельность, утвержденный приказом </w:t>
      </w: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оссийской Федерации от 07.04.2014 №276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«Об утверждении порядка проведения аттестации педагогических работников организаций, осуществляющих образовательную деятельность» (далее – Порядок проведения аттестации педагогических работников) наделяет аттестационные комиссии образовательных </w:t>
      </w:r>
      <w:r>
        <w:rPr>
          <w:rFonts w:eastAsia="Calibri"/>
          <w:sz w:val="28"/>
          <w:szCs w:val="22"/>
          <w:lang w:eastAsia="en-US"/>
        </w:rPr>
        <w:t xml:space="preserve">организаций полномочиями </w:t>
      </w:r>
      <w:r>
        <w:rPr>
          <w:rFonts w:eastAsia="Calibri" w:cs="Arial"/>
          <w:sz w:val="28"/>
          <w:szCs w:val="22"/>
          <w:lang w:eastAsia="en-US"/>
        </w:rPr>
        <w:t xml:space="preserve">по проведению обязательной аттестации с целью подтверждения соответствия занимаемой должности. Это можно назвать «внутренним аудитом»: работодатель аттестуемого педагога дает мотивированную </w:t>
      </w:r>
      <w:r>
        <w:rPr>
          <w:rFonts w:eastAsia="Calibri"/>
          <w:sz w:val="28"/>
          <w:szCs w:val="22"/>
          <w:lang w:eastAsia="en-US"/>
        </w:rPr>
        <w:t xml:space="preserve">всестороннюю и объективную оценку профессиональных деловых качеств, результатов профессиональной деятельности педагогического работника по выполнению трудовых обязанностей, возложенных на него трудовым договором. Это позволяет установить профессиональную идентификацию работника и отделить профессиональную деятельность от тех функций, которые не являются предметом деятельности педагога. В данном случае </w:t>
      </w:r>
      <w:r>
        <w:rPr>
          <w:rFonts w:eastAsia="Calibri" w:cs="Arial"/>
          <w:sz w:val="28"/>
          <w:szCs w:val="22"/>
          <w:lang w:eastAsia="en-US"/>
        </w:rPr>
        <w:t>важнейшая роль отводится уровню квалификации экспертов, членов аттестационных комиссий образовательных организаций.</w:t>
      </w:r>
      <w:r>
        <w:rPr>
          <w:rFonts w:eastAsia="Calibri"/>
          <w:sz w:val="28"/>
          <w:szCs w:val="22"/>
          <w:lang w:eastAsia="en-US"/>
        </w:rPr>
        <w:t xml:space="preserve"> Идеология профессионального стандарта тесно увязывается с организацией перехода                 на эффективный контракт, что позволяет объективно связать уровень профессионализма педагога, его должностные обязанности и условия оплаты труда с результатами профессиональной деятельности. Профессиональный стандарт должен выступить в качестве базы для оценки квалификаций и труда педагога, а эффективный контракт - в качестве инструмента соединения интересов педагогического работника и руководителя для решения задач конкретной образовательной организации. Из этого следует, что аттестация напрямую связана с выполнением трудовых функций и трудовых действий педагога, определенных в соответствии с реально выполняемой педагогической деятельностью, и зафиксированных в трудовом договоре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>Таким образом, в качестве мониторинга результатов профессиональной деятельности педагогических работников могут учитываться показатели эффективности деятельности педагогических работников, утвержденные локальными актами образовательной организации и определяющие взаимосвязь между квалификацией (профессиональным уровнем, уровнем владения компетенциями) педагогического работника, качеством и результатами                    его профессиональной деятельности и оплатой труда.</w:t>
      </w:r>
    </w:p>
    <w:p>
      <w:pPr>
        <w:pStyle w:val="Normal"/>
        <w:ind w:firstLine="708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В связи с этим руководителям образовательных организаций необходимо: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1. Привести в соответствие должностные обязанности педагогических работников, так как их выполнение является основанием для аттестации педагогических работников в целях подтверждения соответствия занимаемой должности и установления квалификационных категорий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2. Обеспечить полноту и достоверность информации, предоставляемой              в комплексной автоматизированной системе (далее – КАИС ИРО модуль «Аттестация»), ее своевременную передачу и изменение, внесение результатов оценки профессиональной деятельности педагогического работника, а также хранение и уничтожение информации в установленном порядке ответственными за информационный обмен в образовательных организациях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3. Обеспечить передачу на заседание рабочей группы аттестационной комиссии (далее – АК) аттестационных материалов аттестующихся педагогических работников образовательных организаций, закрепленных                  за рабочей группой АК, для проведения первичного анализа аттестационных материалов и результатов оценки профессиональной деятельности педагогических работников, аттестующихся в целях установления квалификационных категорий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 xml:space="preserve">С целью обеспечения соблюдения требований </w:t>
      </w:r>
      <w:r>
        <w:rPr>
          <w:rFonts w:eastAsia="Calibri"/>
          <w:sz w:val="28"/>
          <w:szCs w:val="22"/>
          <w:lang w:eastAsia="en-US"/>
        </w:rPr>
        <w:t>Федерального закона              от 29 декабря 2012 года № 273-ФЗ «Об образовании в Российской Федерации», Порядка проведения аттестации педагогических работников, повышения эффективности управления аттестационными процессами, АК информирует             об изменениях регламента работы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На рассмотрение в АК представляются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заявление педагогического работника о проведении аттестации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паспорт аттестующегося (подготовленный с использованием КАИС ИРО модуль «Аттестация»)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токол заседания рабочей группы АК,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гистрационная карт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Документы в АК предоставляются лицами, уполномоченными руководителями рабочих групп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токолы заседаний рабочих групп АК по результатам экспертизы аттестационных материалов, результатов оценки профессиональной деятельности, регистрационные карты готовятся по формам, установленными АК (приложения № 1, №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ем и регистрацию документов на очередное заседание АК осуществляют секретари АК (Сёмышева Мария Викторовна – рабочие группы АК в муниципальных образованиях (каб.217, тел. (343) 359-83-11,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emyshe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gov</w:t>
        </w:r>
        <w:r>
          <w:rPr>
            <w:rStyle w:val="InternetLink"/>
            <w:color w:val="0000FF"/>
            <w:sz w:val="28"/>
            <w:szCs w:val="28"/>
            <w:u w:val="single"/>
          </w:rPr>
          <w:t>66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; Нестерова Вера Викторовна – рабочие группы АК              в административных округах и ведомствах (каб.214, тел. (343) 359-83-11,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stero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inobraz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на основании </w:t>
      </w:r>
      <w:r>
        <w:rPr>
          <w:rFonts w:eastAsia="Calibri"/>
          <w:sz w:val="28"/>
          <w:szCs w:val="22"/>
          <w:lang w:eastAsia="en-US"/>
        </w:rPr>
        <w:t>протоколов заседаний рабочих групп АК          и регистрационных карт (</w:t>
      </w:r>
      <w:r>
        <w:rPr>
          <w:sz w:val="28"/>
          <w:szCs w:val="28"/>
        </w:rPr>
        <w:t>на бумажном и электронном носителях), до 14 числа каждого месяца в приемные дни: вторник, среда, четверг с 10.00. часов до 16.30. часов по предварительной за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14 числа текущего месяца документы принимаются                               для рассмотрения АК на следующий месяц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кументы, оформленные и направленные в АК в ином порядке (почтой, через канцелярию Министерства общего и профессионального образования Свердловской области, руководителями образовательных организаций, педагогическими работниками) секретарями АК не регистрируются,                        АК не рассматр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иложение: на 7 л. в 1 экз.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Министра</w:t>
        <w:tab/>
        <w:t>А.Г. Баннико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ария Викторовна Сёмышева 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343) 359-83-11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yperlink" Target="mailto:m.semysheva@egov66.ru" TargetMode="External"/><Relationship Id="rId7" Type="http://schemas.openxmlformats.org/officeDocument/2006/relationships/hyperlink" Target="mailto:nesterova@minobraz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Сёмышева Мария Викторовна</cp:lastModifiedBy>
  <cp:lastPrinted>2014-03-20T12:45:00Z</cp:lastPrinted>
  <dcterms:modified xsi:type="dcterms:W3CDTF">2015-02-06T09:35:00Z</dcterms:modified>
  <cp:revision>17</cp:revision>
  <dc:subject/>
  <dc:title/>
</cp:coreProperties>
</file>